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  </w:t>
        <w:tab/>
        <w:t xml:space="preserve">             Change In Dimensions/Real Life Proble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 rectangular room has dimensions of 20’ x 30’ x 8’ (l x w x h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a.  Draw the so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.  The </w:t>
      </w:r>
      <w:r>
        <w:rPr>
          <w:b/>
        </w:rPr>
        <w:t>walls</w:t>
      </w:r>
      <w:r>
        <w:rPr/>
        <w:t xml:space="preserve"> need to be painted with paint that covers 250 square </w:t>
      </w:r>
    </w:p>
    <w:p>
      <w:pPr>
        <w:pStyle w:val="Normal"/>
        <w:rPr/>
      </w:pPr>
      <w:r>
        <w:rPr/>
        <w:t xml:space="preserve">          </w:t>
      </w:r>
      <w:r>
        <w:rPr/>
        <w:t>feet per quart.  How many quarts will be needed for 2 coats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Measure needed: ________)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 / TA /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c.  An air conditioner will cool a room that is </w:t>
      </w:r>
      <w:r>
        <w:rPr>
          <w:b/>
        </w:rPr>
        <w:t>5000 cubic feet</w:t>
      </w:r>
    </w:p>
    <w:p>
      <w:pPr>
        <w:pStyle w:val="Normal"/>
        <w:rPr/>
      </w:pPr>
      <w:r>
        <w:rPr/>
        <w:t xml:space="preserve">          </w:t>
      </w:r>
      <w:r>
        <w:rPr/>
        <w:t>or less.  Will it work in this room?  Show why or why not.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Measure needed: ________)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 / TA /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  A baseball is a sphere that has a radius of </w:t>
      </w:r>
      <w:r>
        <w:rPr>
          <w:b/>
        </w:rPr>
        <w:t>1.5”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How much leather is used to cover the ball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Measure needed: ________)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A /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53975</wp:posOffset>
                </wp:positionV>
                <wp:extent cx="4572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354pt;margin-top:4.25pt;width:35.95pt;height:71.95pt;mso-wrap-style:none;v-text-anchor:middle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3.  Jar A has a radius of </w:t>
      </w:r>
      <w:r>
        <w:rPr>
          <w:b/>
        </w:rPr>
        <w:t>3 cm</w:t>
      </w:r>
      <w:r>
        <w:rPr/>
        <w:t xml:space="preserve">, height of </w:t>
      </w:r>
      <w:r>
        <w:rPr>
          <w:b/>
        </w:rPr>
        <w:t>16 cm</w:t>
      </w:r>
      <w:r>
        <w:rPr/>
        <w:t xml:space="preserve"> and costs </w:t>
      </w:r>
      <w:r>
        <w:rPr>
          <w:b/>
        </w:rPr>
        <w:t>$0.99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Jar B has a radius of </w:t>
      </w:r>
      <w:r>
        <w:rPr>
          <w:b/>
        </w:rPr>
        <w:t>6 cm</w:t>
      </w:r>
      <w:r>
        <w:rPr/>
        <w:t xml:space="preserve">, height of </w:t>
      </w:r>
      <w:r>
        <w:rPr>
          <w:b/>
        </w:rPr>
        <w:t>8 cm</w:t>
      </w:r>
      <w:r>
        <w:rPr/>
        <w:t xml:space="preserve"> and costs </w:t>
      </w:r>
      <w:r>
        <w:rPr>
          <w:b/>
        </w:rPr>
        <w:t>$1.80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13970</wp:posOffset>
                </wp:positionV>
                <wp:extent cx="914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.1pt;width:71.95pt;height:35.95pt;mso-wrap-style:none;v-text-anchor:middle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  <w:tab/>
        <w:t xml:space="preserve">               A                             B</w:t>
      </w:r>
    </w:p>
    <w:p>
      <w:pPr>
        <w:pStyle w:val="Normal"/>
        <w:rPr/>
      </w:pPr>
      <w:r>
        <w:rPr/>
        <w:t xml:space="preserve">     </w:t>
      </w:r>
      <w:r>
        <w:rPr/>
        <w:t>a.  Which jar is the better buy?  Show why. 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Measure needed: ________)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</w:t>
      </w:r>
      <w:r>
        <w:rPr>
          <w:sz w:val="20"/>
          <w:szCs w:val="20"/>
        </w:rPr>
        <w:t>LA / TA /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.  Which jar would have the larger label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Measure needed: ________)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</w:t>
      </w:r>
      <w:r>
        <w:rPr>
          <w:sz w:val="20"/>
          <w:szCs w:val="20"/>
        </w:rPr>
        <w:t>LA / TA /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4.   The earth has a radius of about </w:t>
      </w:r>
      <w:r>
        <w:rPr>
          <w:b/>
        </w:rPr>
        <w:t>4,000 miles</w:t>
      </w:r>
      <w:r>
        <w:rPr/>
        <w:t>.  Find the volume.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 water trough is made out of an old cylinder that is cut in half</w:t>
      </w:r>
    </w:p>
    <w:p>
      <w:pPr>
        <w:pStyle w:val="Normal"/>
        <w:rPr/>
      </w:pPr>
      <w:r>
        <w:rPr/>
        <w:t xml:space="preserve">     </w:t>
      </w:r>
      <w:r>
        <w:rPr/>
        <w:t xml:space="preserve">along the height to make a </w:t>
      </w:r>
      <w:r>
        <w:rPr>
          <w:b/>
        </w:rPr>
        <w:t>semi cylinder</w:t>
      </w:r>
      <w:r>
        <w:rPr/>
        <w:t xml:space="preserve">.  The radius is </w:t>
      </w:r>
      <w:r>
        <w:rPr>
          <w:b/>
        </w:rPr>
        <w:t>12”</w:t>
      </w:r>
      <w:r>
        <w:rPr/>
        <w:t xml:space="preserve"> and</w:t>
      </w:r>
    </w:p>
    <w:p>
      <w:pPr>
        <w:pStyle w:val="Normal"/>
        <w:rPr/>
      </w:pPr>
      <w:r>
        <w:rPr/>
        <w:t xml:space="preserve">     </w:t>
      </w:r>
      <w:r>
        <w:rPr/>
        <w:t xml:space="preserve">height is </w:t>
      </w:r>
      <w:r>
        <w:rPr>
          <w:b/>
        </w:rPr>
        <w:t>60”</w:t>
      </w:r>
      <w:r>
        <w:rPr/>
        <w:t>.  How much water can the trough hold if it is full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Measure needed: ________)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0"/>
          <w:szCs w:val="20"/>
        </w:rPr>
        <w:t>LA / TA / V</w:t>
      </w:r>
      <w:r>
        <w:rPr/>
        <w:tab/>
        <w:t xml:space="preserve"> </w:t>
        <w:tab/>
        <w:tab/>
      </w:r>
    </w:p>
    <w:p>
      <w:pPr>
        <w:pStyle w:val="Normal"/>
        <w:rPr/>
      </w:pPr>
      <w:r>
        <w:rPr/>
        <w:t xml:space="preserve">Change in Dimensions                         </w:t>
        <w:tab/>
        <w:tab/>
        <w:tab/>
        <w:tab/>
        <w:tab/>
        <w:t xml:space="preserve">      8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81915</wp:posOffset>
                </wp:positionV>
                <wp:extent cx="838200" cy="13455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345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6.45pt;width:65.95pt;height:105.9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8700</wp:posOffset>
                </wp:positionH>
                <wp:positionV relativeFrom="paragraph">
                  <wp:posOffset>6985</wp:posOffset>
                </wp:positionV>
                <wp:extent cx="0" cy="2070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0.55pt" to="381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.                 </w:t>
        <w:tab/>
        <w:tab/>
        <w:tab/>
        <w:tab/>
        <w:tab/>
        <w:tab/>
        <w:t xml:space="preserve">                  B.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838200" cy="414020"/>
                <wp:effectExtent l="51435" t="0" r="62865" b="2095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838080" cy="414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5.95pt;margin-top:0.8pt;width:65.95pt;height:32.55pt;mso-wrap-style:none;v-text-anchor:middle;rotation:32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3025</wp:posOffset>
                </wp:positionH>
                <wp:positionV relativeFrom="paragraph">
                  <wp:posOffset>132715</wp:posOffset>
                </wp:positionV>
                <wp:extent cx="228600" cy="931545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0.45pt" to="123.7pt,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9600</wp:posOffset>
                </wp:positionH>
                <wp:positionV relativeFrom="paragraph">
                  <wp:posOffset>66040</wp:posOffset>
                </wp:positionV>
                <wp:extent cx="838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2pt" to="413.9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15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135890</wp:posOffset>
                </wp:positionV>
                <wp:extent cx="228600" cy="931545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0.7pt" to="50.95pt,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591820</wp:posOffset>
                </wp:positionV>
                <wp:extent cx="838200" cy="414020"/>
                <wp:effectExtent l="51435" t="0" r="62865" b="2095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838080" cy="414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5pt;margin-top:46.55pt;width:65.95pt;height:32.55pt;mso-wrap-style:none;v-text-anchor:middle;rotation:325" type="_x0000_t6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0</wp:posOffset>
                </wp:positionH>
                <wp:positionV relativeFrom="paragraph">
                  <wp:posOffset>280670</wp:posOffset>
                </wp:positionV>
                <wp:extent cx="228600" cy="931545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2.1pt" to="68.95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12”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7”</w:t>
        <w:tab/>
        <w:tab/>
        <w:tab/>
        <w:tab/>
        <w:tab/>
        <w:tab/>
        <w:tab/>
        <w:tab/>
        <w:t xml:space="preserve">        20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    6.   Name each solid      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LA  =    ____________________________           </w:t>
        <w:tab/>
        <w:t xml:space="preserve">              LA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</w:t>
        <w:tab/>
        <w:tab/>
        <w:tab/>
        <w:tab/>
        <w:t xml:space="preserve">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V  =    ____________________________           </w:t>
        <w:tab/>
        <w:t xml:space="preserve">                V  =  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</w:t>
        <w:tab/>
        <w:tab/>
        <w:tab/>
        <w:t xml:space="preserve">             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 For each solid, multiply the height by 4, and find the new lateral area and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 =    ____________________________           </w:t>
        <w:tab/>
        <w:t xml:space="preserve">              LA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=      ____________________________           </w:t>
        <w:tab/>
        <w:t xml:space="preserve">                V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new LA 4 times the old LA? __________</w:t>
        <w:tab/>
        <w:t>Is the new V 4 times the old V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t, explain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Go back to the original dimensions.  Multiply the lengths on the base by 3 and find the new LA and 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 =    ____________________________           </w:t>
        <w:tab/>
        <w:t xml:space="preserve">              LA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=      ____________________________           </w:t>
        <w:tab/>
        <w:t xml:space="preserve">                V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new LA 3 times the old LA? __________</w:t>
        <w:tab/>
        <w:t>Is the new V 3 times the old V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t, explain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f you wanted to double the volume of each solid, what could you do?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If you wanted to double the lateral area of each solid, what could you do?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_______</w:t>
      </w:r>
    </w:p>
    <w:sectPr>
      <w:type w:val="nextPage"/>
      <w:pgSz w:w="12240" w:h="15840"/>
      <w:pgMar w:left="960" w:right="1080" w:gutter="0" w:header="0" w:top="815" w:footer="0" w:bottom="9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letterdisplay">
    <w:name w:val="answerletterdispla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12:00Z</dcterms:created>
  <dc:creator>Owner</dc:creator>
  <dc:description/>
  <dc:language>en-US</dc:language>
  <cp:lastModifiedBy>JE</cp:lastModifiedBy>
  <dcterms:modified xsi:type="dcterms:W3CDTF">2010-05-24T06:38:00Z</dcterms:modified>
  <cp:revision>5</cp:revision>
  <dc:subject/>
  <dc:title>Name ___________________________________</dc:title>
</cp:coreProperties>
</file>